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Gennaio  2006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6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6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8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5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8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5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7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5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5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0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6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7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8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5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6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0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8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5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9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-108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24,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-11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06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75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1341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8,4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78,6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7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-3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-0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8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11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,8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3,5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8:16:00Z</dcterms:created>
  <dc:creator>Osservatorio Meteorologico</dc:creator>
  <dc:description/>
  <dc:language>en-US</dc:language>
  <cp:lastModifiedBy>Meteo</cp:lastModifiedBy>
  <cp:lastPrinted>2006-02-02T09:53:00Z</cp:lastPrinted>
  <dcterms:modified xsi:type="dcterms:W3CDTF">2006-02-03T08:16:00Z</dcterms:modified>
  <cp:revision>2</cp:revision>
  <dc:subject/>
  <dc:title>Osservazioni del mese di :</dc:title>
</cp:coreProperties>
</file>